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16"/>
          <w:szCs w:val="16"/>
        </w:rPr>
      </w:pPr>
      <w:r>
        <w:rPr>
          <w:b/>
          <w:color w:val="FF0000"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lang w:val="ru-RU"/>
        </w:rPr>
        <w:t>08</w:t>
      </w:r>
      <w:r>
        <w:rPr>
          <w:sz w:val="28"/>
        </w:rPr>
        <w:t xml:space="preserve"> </w:t>
      </w:r>
      <w:r>
        <w:rPr>
          <w:sz w:val="28"/>
          <w:szCs w:val="28"/>
        </w:rPr>
        <w:t>лютого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         м.Володимир-Волинський                            № </w:t>
      </w:r>
      <w:r>
        <w:rPr>
          <w:sz w:val="28"/>
          <w:szCs w:val="28"/>
          <w:lang w:val="ru-RU"/>
        </w:rPr>
        <w:t>2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ідзначення в районі Дня вшанування учасник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йових дій на території інших держа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статей 2, 6, 31, 39 Закону України «Про місцеві державні адміністрації», розпорядження Кабінету Міністрів України від 05 грудня 2018 року № 999-р, розпорядження голови облдержадміністрації від 30.01.2019 №33 «Про відзначення в області Дня вшанування учасників бойових дій на території інших держав», з метою належної підготовки і відзначення в районі Дня вшанування учасників бойових дій на території інших держав: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Затвердити план заходів з відзначення в районі Дня вшанування учасників бойових дій на території інших держав (далі – план заходів), що додається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ЗОБОВ’ЯЗУЮ структурні підрозділи райдержадміністрації, РЕКОМЕНДУЮ Устилузькому міському та сільським головам: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про виконання плану заходів до 21 лютого та 27 листопада 2019 року проінформувати відділ з питань внутрішньої політики та інформаційної діяльності апарату райдержадміністрації, якому до 22 лютого та 01 грудня 2019 року подати узагальнену інформацію управлінню культури, з питань релігій та національностей облдержадміністрації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иконанням розпорядження покласти на керівника апарату райдержадміністрації Романюка С.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Н.ВАСИЛЕЦЬ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зар  24 6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55:00Z</dcterms:created>
  <dc:creator>zmi</dc:creator>
  <dc:description/>
  <cp:keywords/>
  <dc:language>en-US</dc:language>
  <cp:lastModifiedBy>Mirek</cp:lastModifiedBy>
  <dcterms:modified xsi:type="dcterms:W3CDTF">2019-02-12T13:05:00Z</dcterms:modified>
  <cp:revision>19</cp:revision>
  <dc:subject/>
  <dc:title/>
</cp:coreProperties>
</file>