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  <w:t>Основні  заходи  Програ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4"/>
        <w:gridCol w:w="1843"/>
        <w:gridCol w:w="1559"/>
        <w:gridCol w:w="1784"/>
        <w:gridCol w:w="1801"/>
        <w:gridCol w:w="1802"/>
      </w:tblGrid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з\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Зміст 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Відповідаль-ні 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иконання,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рік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огнозова-ний  обсяг  фінансування</w:t>
            </w:r>
          </w:p>
        </w:tc>
        <w:tc>
          <w:tcPr>
            <w:tcW w:w="3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Джерела  фінансування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Місцеві  бюдже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Інші джере-ла, не забо-ронені зако-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Забезпечити неухильне виконання  пунк-ту 4 Постанови Кабінету Міністрів Укра-їни від 20 липня 1999 року №1305 “Про  розвиток сільської школи”, Указу Пре-зидента України від 20 грудня 2000 року №1356\2000 “Про Основні засади розвит-ку  соціальної сфери села” та статті 14 За-кону України “Про освіту” щодо органі-зації підвезення учнів та педагогічних працівників в сільській місцев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Розробити та затвердити спеціалізовані транспортні маршрути для перевезення учнів та педагогі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До 30 серпня 2003 рок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оводити оптимізацію автобусних мар-шрутів по підвезенню учнів і вчителів до загальноосвітні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Розробити районні програми “Шкільний автобус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До 30 серпня 2003 рок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безпечити придбання автобусів для здійснення перевезення учнів та педаго-гі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фінуправлін-ня райдерж-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003-2007 ро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65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ереглянути закріплення за загально-освітніми закладами територій обслуго-вування з урахуванням потреби в органі-зації перевезення учнів та педагогічних працівників у сільській місцев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ивчити можливість переведення учнів малокомплектних шкіл І ступеня у школи І-ІІ та І-ІІІ ступеня із належною матері-ально-технічною базою з подальшою лік-відацією шкіл 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Органи само-врядування відділ освіти райдержад-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/>
            </w:pPr>
            <w:r>
              <w:rPr>
                <w:sz w:val="28"/>
              </w:rPr>
              <w:t>2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безпечити співпрацю загальноосвітніх навчальних закладів з аграрними спілками та підприємствами для органі-зації підвезення дітей та педагогі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Місцеві орга-ни виконав-чої влади та органи само-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sectPr>
      <w:type w:val="nextPage"/>
      <w:pgSz w:orient="landscape" w:w="16820" w:h="11906"/>
      <w:pgMar w:left="567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9:00Z</dcterms:created>
  <dc:creator>1</dc:creator>
  <dc:description/>
  <dc:language>en-US</dc:language>
  <cp:lastModifiedBy>Admin3</cp:lastModifiedBy>
  <cp:lastPrinted>2002-11-29T14:36:00Z</cp:lastPrinted>
  <dcterms:modified xsi:type="dcterms:W3CDTF">2003-07-03T13:19:00Z</dcterms:modified>
  <cp:revision>2</cp:revision>
  <dc:subject/>
  <dc:title> </dc:title>
</cp:coreProperties>
</file>