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46705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від  20  травня  2003  року  №178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заяву жителя м.Володимир-Волинського Щурука Георгія Архиповича,   враховуючи рішення  Льотничівської сільської ради від 07.02.2003 року №10/1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Затвердити проект відведення земельної ділянки громадянину Щуруку Г.А., яка знаходиться під господарським двором, з земель запасу в межах Льотничів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  Надати  громадянину Щуруку Г.А.   в  оренду   земельну ділянку площею 2405 кв.м., яка знаходиться під господарським двором, терміном на 25 років в межах Льотничівської сільської ради  для  обслуговування  столярного цеху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   Встановити  орендну  плату  в  розмірі  0,60 грн.  за  1 кв.м.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Громадянину Щуруку Г.А., який отримує земельну ділянку, орендну плату проводити в день реєстрації договору, посвідчивши його нотаріально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40:00Z</dcterms:created>
  <dc:creator>1</dc:creator>
  <dc:description/>
  <dc:language>en-US</dc:language>
  <cp:lastModifiedBy>Admin3</cp:lastModifiedBy>
  <cp:lastPrinted>2003-04-09T16:28:00Z</cp:lastPrinted>
  <dcterms:modified xsi:type="dcterms:W3CDTF">2003-05-22T06:41:00Z</dcterms:modified>
  <cp:revision>5</cp:revision>
  <dc:subject/>
  <dc:title> </dc:title>
</cp:coreProperties>
</file>