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базового відстеження результативності регуляторного ак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10 Закону України «Про засади державної регуляторної політики у сфері господарської діяльності» та згідно постанови КМУ від 11.03.2004р. №308 «Про затвердження методик проведення аналізу впливу та відстеження результативності регуляторного акта», здійснено базове відстеження результативності регуляторного акта з метою оцінки стану суспільних відносин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Вид та назва регуляторного акта, результативність якого відстежує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роект рішення виконавчого комітету Устилузької міської ради «</w:t>
      </w:r>
      <w:r>
        <w:rPr>
          <w:bCs/>
          <w:sz w:val="28"/>
          <w:szCs w:val="28"/>
          <w:lang w:val="uk-UA"/>
        </w:rPr>
        <w:t xml:space="preserve">Про встановлення тарифів  на послугиз вивезення твердих побутових відходів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адаються    Устилузьким  ВУЖКГ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Назва виконавця заходів з від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Устилузької міської ради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Цілі прийняття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тримання якості надання послуг з вивезення твердих побутових відходів в мі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еззбиткова діяльність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прияння поліпшенню санітарного стану міста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4. Тип відстеження – </w:t>
      </w:r>
      <w:r>
        <w:rPr>
          <w:sz w:val="28"/>
          <w:szCs w:val="28"/>
          <w:lang w:val="uk-UA"/>
        </w:rPr>
        <w:t xml:space="preserve">базов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ведення базового відстеження використовувався статистичний метод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7. Дані та припущення, на основі яких відстежувалась результативність, а також способи одержання дани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іли визначені такі показники результативност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прибутковості чи збитковості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відшкодування тарифом витрат на надання послуг з вивезення твердих побутових від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якості надання послуг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на несвоєчасність вивезення відхо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на неякісне вивезення відхо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стосовно неналежного обслуговування споживачів: тривалий термін розгляду заяв, запитів, скарг, звернень за телефоном тощо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 Оцінка результатів реалізації регуляторного акта та ступеня досягнення визначених ціл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дію регуляторного акту забез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е надання послуг іншим споживачам мі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ься санітарний стан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ї сплати Устилузьким ВУЖКГ податків та збор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ї виплати заробітної плати працівникам підприємств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акт має високий ступінь досягнення визначених цілей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реалізації його положень мають позитивну динаміку, він не потребує змін чи доповн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                                                                  Матвійчук Н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1:00Z</dcterms:created>
  <dc:creator>ааа</dc:creator>
  <dc:description/>
  <cp:keywords/>
  <dc:language>en-US</dc:language>
  <cp:lastModifiedBy>ааа</cp:lastModifiedBy>
  <dcterms:modified xsi:type="dcterms:W3CDTF">2013-06-05T09:46:00Z</dcterms:modified>
  <cp:revision>2</cp:revision>
  <dc:subject/>
  <dc:title/>
</cp:coreProperties>
</file>