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191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9" r="-8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СКІВСЬКА СІЛЬСЬКА РА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ОЛОДИМИР - ВОЛИНСЬКОГО РАЙОНУ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  <w:lang w:val="uk-UA"/>
        </w:rPr>
        <w:t>16 СЕСІЯ 6 СКЛИКА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b/>
          <w:b/>
          <w:spacing w:val="20"/>
          <w:sz w:val="32"/>
          <w:szCs w:val="32"/>
          <w:lang w:val="uk-UA"/>
        </w:rPr>
      </w:pPr>
      <w:r>
        <w:rPr>
          <w:b/>
          <w:spacing w:val="20"/>
          <w:sz w:val="32"/>
          <w:szCs w:val="32"/>
          <w:lang w:val="uk-UA"/>
        </w:rPr>
        <w:t>РІШЕННЯ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 серпня 2012 року                           с. Ласків                                             № 16/2 </w:t>
      </w:r>
    </w:p>
    <w:p>
      <w:pPr>
        <w:pStyle w:val="Normal"/>
        <w:shd w:fill="FFFFFF" w:val="clear"/>
        <w:spacing w:lineRule="exact" w:line="3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касування рішення сесії № 6/4 від 28.07.2011р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тавок земельного подат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317"/>
        <w:ind w:right="-5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 зв'язку із проведенням нормативно- грошової оцінки сіл Ласків та Вощатин Ласківської сільської ради, Закону України "Про місцеве самоврядування в Україні", з метою забезпечення надходжень від плати за землю і сприяння розвитку земельних відносин, 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 xml:space="preserve">асківська сільська рада  </w:t>
      </w:r>
    </w:p>
    <w:p>
      <w:pPr>
        <w:pStyle w:val="Normal"/>
        <w:shd w:fill="FFFFFF" w:val="clear"/>
        <w:spacing w:lineRule="exact" w:line="317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-5" w:hanging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Визнати рішення сесії № 6/4 «Про встановлення ставок земельного податку» таким, що втратило чинність з 01.01.2013 рок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Довести це рішення до землевласників та землекористувачів  земельних ділянок, шляхом розміщення на дошці оголошень Ласківської сіль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Контроль за виконанням цього рішення покласти на постійну комісію з  питань земельних відноси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  Є. Р. Шпіл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51:00Z</dcterms:created>
  <dc:creator>Admin</dc:creator>
  <dc:description/>
  <cp:keywords/>
  <dc:language>en-US</dc:language>
  <cp:lastModifiedBy>Admin</cp:lastModifiedBy>
  <dcterms:modified xsi:type="dcterms:W3CDTF">2013-06-06T09:51:00Z</dcterms:modified>
  <cp:revision>2</cp:revision>
  <dc:subject/>
  <dc:title/>
</cp:coreProperties>
</file>