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сільської ради від 17.09.2012 року № 23/2 "Про пайову участь замовників будівництва у розвитку інфраструктури Хобултівської сільської ради»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обултівська сільська рад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більшення надходжень до місцевого бюджету за рахунок відрахувань встановлених відсотків від вартості будівництва об’єкт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лучення додаткових коштів на розвиток  інфраструктури сільської ради,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озширення існуючої соціальної інфраструктур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.2013 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val="uk-UA"/>
              </w:rPr>
              <w:t>Одержання результатів відстеження здійснюється</w:t>
            </w:r>
            <w:r>
              <w:rPr>
                <w:bCs/>
                <w:sz w:val="24"/>
              </w:rPr>
              <w:t xml:space="preserve"> за </w:t>
            </w:r>
            <w:r>
              <w:rPr>
                <w:bCs/>
                <w:sz w:val="24"/>
                <w:lang w:val="uk-UA"/>
              </w:rPr>
              <w:t>допомогою аналізу</w:t>
            </w:r>
            <w:r>
              <w:rPr>
                <w:bCs/>
                <w:sz w:val="24"/>
              </w:rPr>
              <w:t xml:space="preserve"> які</w:t>
            </w:r>
            <w:r>
              <w:rPr>
                <w:bCs/>
                <w:sz w:val="24"/>
                <w:lang w:val="uk-UA"/>
              </w:rPr>
              <w:t>сних</w:t>
            </w:r>
            <w:r>
              <w:rPr>
                <w:bCs/>
                <w:sz w:val="24"/>
              </w:rPr>
              <w:t xml:space="preserve"> та кі</w:t>
            </w:r>
            <w:r>
              <w:rPr>
                <w:bCs/>
                <w:sz w:val="24"/>
                <w:lang w:val="uk-UA"/>
              </w:rPr>
              <w:t>льк</w:t>
            </w:r>
            <w:r>
              <w:rPr>
                <w:bCs/>
                <w:sz w:val="24"/>
              </w:rPr>
              <w:t>і</w:t>
            </w:r>
            <w:r>
              <w:rPr>
                <w:bCs/>
                <w:sz w:val="24"/>
                <w:lang w:val="uk-UA"/>
              </w:rPr>
              <w:t>сних даних</w:t>
            </w:r>
            <w:r>
              <w:rPr>
                <w:bCs/>
                <w:sz w:val="24"/>
              </w:rPr>
              <w:t>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цього регуляторного акту здійснювалось шляхом аналізу надходжень до місцевого бюджету.</w:t>
            </w:r>
          </w:p>
        </w:tc>
      </w:tr>
      <w:tr>
        <w:trPr>
          <w:trHeight w:val="44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аним регуляторним актом встановлено розміри відрахувань на розвиток  інфраструктури сільської ради замовниками будівництва а залежності від вартості будівельно-монтажних робіт:</w:t>
            </w:r>
          </w:p>
          <w:p>
            <w:pPr>
              <w:pStyle w:val="Normal"/>
              <w:ind w:left="-30" w:firstLine="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для нежитлових будівель та споруд – 10% загальної кошторисної вартості будівництва об’єкта,</w:t>
            </w:r>
          </w:p>
          <w:p>
            <w:pPr>
              <w:pStyle w:val="Normal"/>
              <w:ind w:left="-30" w:firstLine="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ля реконструкції, розширення, добудови, реставрації і капітального ремонту нежитлових будівель та споруд – 5%,</w:t>
            </w:r>
          </w:p>
          <w:p>
            <w:pPr>
              <w:pStyle w:val="Normal"/>
              <w:ind w:left="-30" w:firstLine="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ля житлових будинків – 4%,</w:t>
            </w:r>
          </w:p>
          <w:p>
            <w:pPr>
              <w:pStyle w:val="Normal"/>
              <w:ind w:left="-30" w:firstLine="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ля реконструкції, розширення, добудови, реставрації і капітального ремонту житлових будинків – 2%.</w:t>
            </w:r>
          </w:p>
          <w:p>
            <w:pPr>
              <w:pStyle w:val="Normal"/>
              <w:ind w:left="-30" w:firstLine="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ий регуляторний акт дає можливість залучати кошти суб’єктів господарювання на розвиток інфраструктури сільської ради шляхом відрахування певних відсотків від вартості будівництва об’є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Із прийняттям цього регуляторного акту очікується отримати надходження до місцевого бюджету. Ці кошти планується використати на підтримання в належному стані інфраструктури сільської ради.  Оцінка ефективності регуляторного акта здійснюватиметься за допомогою проведення періодичного відстеження результативності регуляторного акта відповідно до вимог Закону України «Про засади державної регуляторної політики у сфері господарської діяльності»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                       О.Ю.Проц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2:00Z</dcterms:created>
  <dc:creator>Customer</dc:creator>
  <dc:description/>
  <cp:keywords/>
  <dc:language>en-US</dc:language>
  <cp:lastModifiedBy>Customer</cp:lastModifiedBy>
  <dcterms:modified xsi:type="dcterms:W3CDTF">2013-12-24T08:41:00Z</dcterms:modified>
  <cp:revision>3</cp:revision>
  <dc:subject/>
  <dc:title/>
</cp:coreProperties>
</file>